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color w:val="000000"/>
          <w:spacing w:val="-3"/>
          <w:szCs w:val="14"/>
        </w:rPr>
        <w:t>Marché public de service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0" w:name="_Hlk142384298"/>
      <w:bookmarkEnd w:id="0"/>
      <w:r>
        <w:rPr>
          <w:rFonts w:cs="Calibri"/>
          <w:i/>
          <w:iCs/>
          <w:color w:val="000000"/>
          <w:szCs w:val="18"/>
          <w:lang w:eastAsia="fr-FR" w:bidi="ar-LY"/>
        </w:rPr>
        <w:t>Procédure adaptée</w:t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val="en-GB" w:eastAsia="fr-FR" w:bidi="ar-LY"/>
        </w:rPr>
      </w:pPr>
      <w:bookmarkStart w:id="1" w:name="_Hlk142384298"/>
      <w:bookmarkEnd w:id="1"/>
      <w:r>
        <w:rPr>
          <w:rFonts w:cs="Calibri"/>
          <w:i/>
          <w:iCs/>
          <w:szCs w:val="18"/>
          <w:lang w:val="fr-BE" w:eastAsia="fr-FR" w:bidi="ar-LY"/>
        </w:rPr>
        <w:t xml:space="preserve">En application de l’article </w:t>
      </w:r>
      <w:r>
        <w:rPr>
          <w:rFonts w:cs="Calibri"/>
          <w:i/>
          <w:iCs/>
          <w:color w:val="000000"/>
          <w:szCs w:val="18"/>
          <w:lang w:val="fr-BE" w:eastAsia="fr-FR" w:bidi="ar-LY"/>
        </w:rPr>
        <w:t>R. 2123-1, 1°</w:t>
      </w:r>
      <w:r>
        <w:rPr>
          <w:rFonts w:cs="Calibri"/>
          <w:i/>
          <w:iCs/>
          <w:szCs w:val="18"/>
          <w:lang w:val="fr-BE" w:eastAsia="fr-FR" w:bidi="ar-LY"/>
        </w:rPr>
        <w:t xml:space="preserve"> du code de la commande publique.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iCs/>
          <w:spacing w:val="-3"/>
          <w:sz w:val="18"/>
          <w:szCs w:val="14"/>
          <w:lang w:val="en-GB" w:eastAsia="fr-FR" w:bidi="ar-LY"/>
        </w:rPr>
      </w:pPr>
      <w:r>
        <w:rPr>
          <w:rFonts w:cs="Myriad Pro Cond;Franklin Gothic Medium Cond"/>
          <w:bCs/>
          <w:i/>
          <w:iCs/>
          <w:spacing w:val="-3"/>
          <w:sz w:val="18"/>
          <w:szCs w:val="14"/>
          <w:lang w:val="en-GB" w:eastAsia="fr-FR" w:bidi="ar-LY"/>
        </w:rPr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  <w:lang w:val="en-GB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  <w:lang w:val="en-GB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TRAVAUX D'ENTRETIEN DES COUVERTURES ET TOITURES TERRASSES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</w:rPr>
      </w:pPr>
      <w:r>
        <w:rPr>
          <w:rFonts w:eastAsia="Calibri" w:cs="Calibri"/>
          <w:b/>
          <w:bCs/>
          <w:color w:val="000000"/>
          <w:spacing w:val="-3"/>
          <w:sz w:val="36"/>
          <w:szCs w:val="36"/>
          <w:lang w:val="en-GB"/>
        </w:rPr>
        <w:t xml:space="preserve"> 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-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LOT n°2 TRAVAUX D'ENTRETIEN DES COUVERTURES - DÉPT 29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</w:rPr>
      </w:pPr>
      <w:r>
        <w:rPr>
          <w:rFonts w:eastAsia="Calibri" w:cs="Calibri"/>
          <w:b/>
          <w:bCs/>
          <w:color w:val="000000"/>
          <w:spacing w:val="-3"/>
          <w:sz w:val="36"/>
          <w:szCs w:val="36"/>
        </w:rPr>
        <w:t xml:space="preserve"> 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  <w:t>Fax : + 33 (0)2 23 48 53 00</w:t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Cs w:val="22"/>
          <w:highlight w:val="green"/>
          <w:lang w:val="fr-BE"/>
        </w:rPr>
      </w:pPr>
      <w:r>
        <w:rPr>
          <w:rFonts w:cs="Calibri"/>
          <w:bCs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NSTITUT NATIONAL DE LA RECHERCHE POUR L'AGRICULTURE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Domaine de la Mott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5653</w:t>
            </w:r>
            <w:r>
              <w:rPr/>
              <w:t xml:space="preserve"> - </w:t>
            </w:r>
            <w:r>
              <w:rPr>
                <w:color w:val="000000"/>
              </w:rPr>
              <w:t>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ntact.bretagne-normandie@inra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2.23.48.51.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Le Président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Le Président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LA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2312137015"/>
      <w:bookmarkStart w:id="5" w:name="__Fieldmark__0_2312137015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2312137015"/>
      <w:bookmarkStart w:id="7" w:name="__Fieldmark__1_2312137015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2312137015"/>
      <w:bookmarkStart w:id="9" w:name="__Fieldmark__2_2312137015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2312137015"/>
      <w:bookmarkStart w:id="11" w:name="__Fieldmark__3_2312137015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2312137015"/>
      <w:bookmarkStart w:id="13" w:name="__Fieldmark__4_2312137015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2312137015"/>
      <w:bookmarkStart w:id="15" w:name="__Fieldmark__5_2312137015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2312137015"/>
      <w:bookmarkStart w:id="17" w:name="__Fieldmark__6_2312137015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'ENTRETIEN DES COUVERTURES ET TOITURES TERRASSES - Lot 2 (TRAVAUX D'ENTRETIEN DES COUVERTURES - Dépt 29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2312137015"/>
      <w:bookmarkStart w:id="20" w:name="__Fieldmark__7_2312137015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</w:rPr>
        <w:tab/>
        <w:t>au lot n°</w:t>
      </w:r>
      <w:r>
        <w:rPr>
          <w:rFonts w:cs="Calibri"/>
          <w:bCs/>
          <w:iCs/>
          <w:color w:val="000000"/>
        </w:rPr>
        <w:t>2</w:t>
      </w:r>
      <w:r>
        <w:rPr>
          <w:rFonts w:cs="Calibri"/>
          <w:bCs/>
          <w:iCs/>
        </w:rPr>
        <w:t xml:space="preserve">: </w:t>
      </w:r>
      <w:r>
        <w:rPr>
          <w:rFonts w:cs="Calibri"/>
          <w:bCs/>
          <w:iCs/>
          <w:color w:val="000000"/>
        </w:rPr>
        <w:t>TRAVAUX D'ENTRETIEN DES COUVERTURES - Dépt 29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marché est conclu pour une durée de 12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Délai d'exécu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délai d'exécution est égal à la durée du lot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Reconduc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marché est reconductible tacitement, il comprend 3 reconductions. La durée de chaque période de reconduction est de 12 mois. A l'issue de la dernière reconduction, plus aucune nouvelle commande ne pourra être réalisée en exécution de ce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Si l’acheteur ne souhaite pas reconduire le marché, il doit prendre une décision expresse de non-reconduction, qu’il notifie au titulaire au plus tard 90 jours calendaires avant la date d’échéance du marché initial ou d'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titulaire ne peut s'opposer à la non-reconduction du marché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2312137015"/>
      <w:bookmarkStart w:id="25" w:name="__Fieldmark__8_2312137015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2312137015"/>
      <w:bookmarkStart w:id="27" w:name="__Fieldmark__9_2312137015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2312137015"/>
      <w:bookmarkStart w:id="32" w:name="__Fieldmark__10_2312137015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2312137015"/>
      <w:bookmarkStart w:id="34" w:name="__Fieldmark__11_2312137015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2312137015"/>
      <w:bookmarkStart w:id="36" w:name="__Fieldmark__12_2312137015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2312137015"/>
      <w:bookmarkStart w:id="38" w:name="__Fieldmark__13_2312137015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2312137015"/>
      <w:bookmarkStart w:id="40" w:name="__Fieldmark__14_2312137015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2312137015"/>
      <w:bookmarkStart w:id="44" w:name="__Fieldmark__15_2312137015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2312137015"/>
      <w:bookmarkStart w:id="46" w:name="__Fieldmark__16_2312137015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2312137015"/>
            <w:bookmarkStart w:id="48" w:name="__Fieldmark__17_2312137015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2312137015"/>
            <w:bookmarkStart w:id="50" w:name="__Fieldmark__18_2312137015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2312137015"/>
            <w:bookmarkStart w:id="52" w:name="__Fieldmark__19_2312137015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2312137015"/>
            <w:bookmarkStart w:id="54" w:name="__Fieldmark__20_2312137015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inion Pro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sz w:val="18"/>
        <w:szCs w:val="18"/>
      </w:rPr>
      <w:t xml:space="preserve">A.E. </w:t>
    </w:r>
    <w:r>
      <w:rPr>
        <w:rFonts w:cs="Calibri"/>
        <w:bCs/>
        <w:sz w:val="18"/>
        <w:szCs w:val="18"/>
      </w:rPr>
      <w:t xml:space="preserve">- </w:t>
    </w:r>
    <w:r>
      <w:rPr>
        <w:rFonts w:cs="Calibri"/>
        <w:bCs/>
        <w:color w:val="000000"/>
        <w:sz w:val="18"/>
        <w:szCs w:val="18"/>
      </w:rPr>
      <w:t>TRAVAUX D'ENTRETIEN DES COUVERTURES ET TOITURES TERRASSES - Lot 2 (TRAVAUX D'ENTRETIEN DES COUVERTURES - Dépt 29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ParagraphestandardCar">
    <w:name w:val="[Paragraphe standard] Car"/>
    <w:qFormat/>
    <w:rPr>
      <w:rFonts w:ascii="Minion Pro;Cambria" w:hAnsi="Minion Pro;Cambria" w:cs="Minion Pro;Cambria"/>
      <w:color w:val="000000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3:39:00Z</dcterms:created>
  <dc:creator>francois</dc:creator>
  <dc:description/>
  <cp:keywords/>
  <dc:language>en-US</dc:language>
  <cp:lastModifiedBy>Marc Ledru</cp:lastModifiedBy>
  <cp:lastPrinted>2016-04-08T16:31:00Z</cp:lastPrinted>
  <dcterms:modified xsi:type="dcterms:W3CDTF">2025-10-02T13:39:00Z</dcterms:modified>
  <cp:revision>2</cp:revision>
  <dc:subject/>
  <dc:title>_Modèle recommandé : le service peut l’adapter le cas échéant_DC1_</dc:title>
</cp:coreProperties>
</file>